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tude de la résistance du bras coudé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Question 1.5.1</w:t>
      </w:r>
    </w:p>
    <w:p>
      <w:pPr>
        <w:pStyle w:val="Normal"/>
        <w:ind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2100</wp:posOffset>
                </wp:positionH>
                <wp:positionV relativeFrom="paragraph">
                  <wp:posOffset>64135</wp:posOffset>
                </wp:positionV>
                <wp:extent cx="0" cy="88963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5.05pt" to="223pt,75.0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Echelle :  1 cm : 3000 N                    (S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0795</wp:posOffset>
                </wp:positionV>
                <wp:extent cx="5684520" cy="1543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0" cy="1543680"/>
                          <a:chOff x="0" y="0"/>
                          <a:chExt cx="5684400" cy="154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7880" cy="152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440" y="1161360"/>
                              <a:ext cx="74304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080" y="105084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680" y="6408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91960" y="705600"/>
                              <a:ext cx="38592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38592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941720" y="1176120"/>
                            <a:ext cx="7430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85pt;width:447.65pt;height:121.55pt" coordorigin="441,17" coordsize="8953,2431">
                <v:group id="shape_0" style="position:absolute;left:441;top:17;width:2485;height:240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99;top:1846;width:1169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53,1672" to="2653,167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930,118" to="930,1818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18;top:1128;width:607;height:543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1;top:17;width:607;height:54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23;top:1869;width:1169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790</wp:posOffset>
                </wp:positionH>
                <wp:positionV relativeFrom="paragraph">
                  <wp:posOffset>333375</wp:posOffset>
                </wp:positionV>
                <wp:extent cx="64262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6.25pt" to="248.25pt,26.2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32400" cy="13703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578" t="36561" r="9232" b="34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2570</wp:posOffset>
                </wp:positionH>
                <wp:positionV relativeFrom="paragraph">
                  <wp:posOffset>127635</wp:posOffset>
                </wp:positionV>
                <wp:extent cx="271780" cy="263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0.75pt;mso-wrap-distance-left:9.05pt;mso-wrap-distance-right:9.05pt;mso-wrap-distance-top:0pt;mso-wrap-distance-bottom:0pt;margin-top:10.05pt;mso-position-vertical-relative:text;margin-left:2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0990</wp:posOffset>
                </wp:positionH>
                <wp:positionV relativeFrom="paragraph">
                  <wp:posOffset>14605</wp:posOffset>
                </wp:positionV>
                <wp:extent cx="6438265" cy="53644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240" cy="5364360"/>
                          <a:chOff x="0" y="0"/>
                          <a:chExt cx="6438240" cy="5364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0" t="0" r="0" b="25803"/>
                          <a:stretch/>
                        </pic:blipFill>
                        <pic:spPr>
                          <a:xfrm>
                            <a:off x="0" y="2195280"/>
                            <a:ext cx="6438240" cy="31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4573080" y="922320"/>
                            <a:ext cx="22942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6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leur des contraintes en N/m</w:t>
                              </w:r>
                              <w:r>
                                <w:rPr>
                                  <w:kern w:val="2"/>
                                  <w:sz w:val="20"/>
                                  <w:w w:val="9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7pt;margin-top:73.75pt;width:540.7pt;height:349.85pt" coordorigin="-474,1475" coordsize="10814,6997">
                <v:shape id="shape_0" stroked="f" o:allowincell="f" style="position:absolute;left:-474;top:3480;width:10138;height:499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728;top:1475;width:3612;height:707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76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w w:val="9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leur des contraintes en N/m</w:t>
                        </w:r>
                        <w:r>
                          <w:rPr>
                            <w:kern w:val="2"/>
                            <w:sz w:val="20"/>
                            <w:w w:val="9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Question 1.5.2</w:t>
      </w:r>
    </w:p>
    <w:tbl>
      <w:tblPr>
        <w:tblW w:w="7779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9"/>
      </w:tblGrid>
      <w:tr>
        <w:trPr>
          <w:trHeight w:val="656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de sollicitation :</w:t>
            </w:r>
          </w:p>
          <w:p>
            <w:pPr>
              <w:pStyle w:val="Normal"/>
              <w:ind w:left="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Question 1.5.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 1.5.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8435</wp:posOffset>
            </wp:positionH>
            <wp:positionV relativeFrom="paragraph">
              <wp:posOffset>4445</wp:posOffset>
            </wp:positionV>
            <wp:extent cx="5977255" cy="157416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387" t="36066" r="9059" b="35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12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ocument réponse DR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6:43:00Z</dcterms:created>
  <dc:creator>Eric</dc:creator>
  <dc:description/>
  <cp:keywords/>
  <dc:language>en-US</dc:language>
  <cp:lastModifiedBy>Eric SZMATA</cp:lastModifiedBy>
  <dcterms:modified xsi:type="dcterms:W3CDTF">2005-02-28T16:44:00Z</dcterms:modified>
  <cp:revision>19</cp:revision>
  <dc:subject/>
  <dc:title/>
</cp:coreProperties>
</file>